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Лот №1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воды питьевой бутилированной 1,5л 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сроком поставки будет считаться срок, указанный ОАО «Славнефть-ЯНОС» в Форме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 ОАО «Славнефть-ЯНОС»  в г. Ярославл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Гагарина, д.77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рону увеличения (+) 30 % при уведомлении за 20 календарных дней до начала периода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рону уменьшения (-) 30 % при уведомлении за 20 календарных дней до окончания периода поставки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месяца, предшествующего месяцу поставки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1» дека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49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9-25T09:11:00Z</cp:lastPrinted>
  <dcterms:modified xsi:type="dcterms:W3CDTF">2018-09-25T09:08:00Z</dcterms:modified>
  <cp:revision>5</cp:revision>
  <dc:subject/>
  <dc:title> </dc:title>
</cp:coreProperties>
</file>